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№ 4.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Развитие физической культуры, спорта, туризма и повышение эффективности реализации молодежной политики Южского муниципального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«Развитие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Юж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6853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Южском муниципальном районе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Южского муниципального района в лице отдела по делам по делам культуры, туризма, молодежи и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Южского муниципального района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Развитие физической культуры и спорта в Южском муниципальном район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461,4 т.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- 411,0 т.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- 411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Бюджет Юж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461,4 т.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5 год- 411,0 т.р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6 год- 411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подпрограммы создает условия обеспечивающие возможность для граждан вести здоровый образ жизни, систематически заниматься физической культурой и спортом, повышать спортивное мастерство. Обеспечивает доступ всех групп населения к  спортивной инфраструктуре.</w:t>
      </w:r>
    </w:p>
    <w:p>
      <w:pPr>
        <w:pStyle w:val="ConsPlusNormal"/>
        <w:widowControl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позволит увеличить удельный вес населения систематически занимающегося  физической культурой  и спортом в районе к 2016 году до 1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60"/>
        <w:gridCol w:w="992"/>
        <w:gridCol w:w="993"/>
        <w:gridCol w:w="850"/>
        <w:gridCol w:w="1027"/>
        <w:gridCol w:w="1051"/>
        <w:gridCol w:w="10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 индикатора (показателя) определяется как отношение количества людей регулярно занимающихся физической культурой и спортом к общему количеству людей проживающих на территории района (по данным годового статистического отчета 1-Ф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роприятия подпрограммы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одпрограммы предполагает выполнение следующих мероприятий: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спортивно-оздоровительных и спортивно-массовых мероприяти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предполагает проведение спортивно-оздоровительных и спортивно-массовых мероприятий среди лиц без ограничения возраста проживающих в Южском муниципальном районе, участие сборных команд района в соревнованиях спартакиады муниципальных образований Ивановской области, параспартакиаде, турнирах, матчевых встречах, соревнованиях различных уровне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2014-2016 годы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спортивно-оздоровительных и спортивно-массовых мероприятий среди школьников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едполагает проведение районных соревнований спартакиады среди школьников, обеспечение участия сборных команд района в областной спартакиаде учащихся общеобразовательных школ Ивановской области, проведение турниров и матчевых встреч, участие в Российских, областных соревнованиях, турнирах и матчевых встречах в соответствии с положениями о проведении соревновани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Отдел образования администрации Южского муниципального район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2014-2016 годы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428"/>
        <w:gridCol w:w="1682"/>
        <w:gridCol w:w="1294"/>
        <w:gridCol w:w="1276"/>
        <w:gridCol w:w="1134"/>
        <w:gridCol w:w="180"/>
        <w:gridCol w:w="23"/>
        <w:gridCol w:w="3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портивно-оздоровительных и спортивно-массовых мероприят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муниципального района в лице отдела по делам культуры, туризму, молодежи и спор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3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3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3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3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спортивно-оздоровительных и спортивно-массовых мероприятий среди школьник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Юж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7</w:t>
            </w:r>
          </w:p>
        </w:tc>
        <w:tc>
          <w:tcPr>
            <w:tcW w:w="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9:56:00Z</dcterms:created>
  <dc:creator>User</dc:creator>
  <dc:description/>
  <cp:keywords/>
  <dc:language>en-US</dc:language>
  <cp:lastModifiedBy>Администрация</cp:lastModifiedBy>
  <dcterms:modified xsi:type="dcterms:W3CDTF">2013-11-22T10:34:00Z</dcterms:modified>
  <cp:revision>8</cp:revision>
  <dc:subject/>
  <dc:title/>
</cp:coreProperties>
</file>